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spacing w:before="0" w:after="0"/>
        <w:ind w:left="5529" w:right="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103" w:right="-1" w:hanging="0"/>
        <w:rPr/>
      </w:pPr>
      <w:r>
        <w:rPr>
          <w:color w:val="000000"/>
          <w:sz w:val="28"/>
          <w:szCs w:val="28"/>
        </w:rPr>
        <w:t>к административному регламенту предоставления муниципальной услуги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»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ых обозначений и сокращений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28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Условные сокращения: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color w:val="000000"/>
          <w:sz w:val="28"/>
        </w:rPr>
        <w:t xml:space="preserve">1) Регламент - административный регламент предоставления администрацией Туапсинского муниципального округа муниципальной услуги </w:t>
      </w:r>
      <w:r>
        <w:rPr>
          <w:color w:val="000000"/>
          <w:sz w:val="28"/>
          <w:szCs w:val="28"/>
        </w:rPr>
        <w:t>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</w:t>
      </w:r>
      <w:r>
        <w:rPr>
          <w:color w:val="000000"/>
          <w:sz w:val="28"/>
        </w:rPr>
        <w:t>»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2) муниципальная услуга -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»;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явитель – физические и юридические лица, индивидуальные предприниматели, заинтересованные в получении сведений, документов и материалов государственной информационной системы обеспечения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итель заявителя –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мени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color w:val="000000"/>
          <w:sz w:val="28"/>
          <w:szCs w:val="28"/>
        </w:rPr>
        <w:t>5) Единый портал - федеральная государственная информационная системе «Единый портал государственных и муниципальных услуг (функций)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gosuslugi.ru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color w:val="000000"/>
          <w:sz w:val="28"/>
          <w:szCs w:val="28"/>
        </w:rPr>
        <w:t>6) Региональный портал – государственная информационная система Краснодарского края «Портал государственных и муниципальных услуг (функций) Краснодарского края» (</w:t>
      </w:r>
      <w:hyperlink r:id="rId3">
        <w:r>
          <w:rPr>
            <w:rStyle w:val="InternetLink"/>
            <w:rFonts w:ascii="Calibri" w:hAnsi="Calibri" w:cs="Times New Roman"/>
            <w:color w:val="000000"/>
            <w:sz w:val="28"/>
            <w:szCs w:val="28"/>
            <w:u w:val="none"/>
          </w:rPr>
          <w:t>http://pgu.krasnodar.ru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color w:val="000000"/>
          <w:sz w:val="28"/>
          <w:szCs w:val="28"/>
        </w:rPr>
        <w:t>7) официальный сайт Администрации - официальном сайте администрации Туапсинского муниципального округа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tuapseregion.ru/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Администрация – администрация Туапсинского муниципальн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Управление – управление архитектуры и градостроительства администрации Туапсинского муниципальн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color w:val="000000"/>
          <w:sz w:val="28"/>
          <w:szCs w:val="28"/>
        </w:rPr>
        <w:t>10) МФЦ – государственное автономное учреждение Краснодарского края «Многофункциональный центр предоставления государственных и муниципальных услуг Краснодарского кра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color w:val="000000"/>
          <w:sz w:val="28"/>
          <w:szCs w:val="28"/>
        </w:rPr>
        <w:t>11) ГИСОГД - государственная информационная система обеспечения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color w:val="000000"/>
          <w:sz w:val="28"/>
          <w:szCs w:val="28"/>
        </w:rPr>
        <w:t>12) сведения ГИСОГД - сведения государственной информационной системы обеспечения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запрос – запрос о предоставлении сведений ГИСОГ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заявление об исправлении допущенных опечаток и (или) ошибок - заявления об исправлении допущенных опечаток и (или) ошибок в выданном в результате предоставления муниципальной услуги докумен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соглашение о взаимодействии – соглашение о взаимодействии между МФЦ и Администрацией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16) Федеральный закон № 210-ФЗ - Федеральный закон от 27 июля               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right="-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Федеральный закон № 572 – ФЗ - </w:t>
      </w:r>
      <w:r>
        <w:rPr>
          <w:rFonts w:eastAsia="Calibri"/>
          <w:color w:val="000000"/>
          <w:sz w:val="28"/>
          <w:szCs w:val="28"/>
        </w:rPr>
        <w:t>Федеральный закон от 29 декабря 2022 г. № 572 – 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Условные обозначения: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– требование к документу – предоставляется оригинал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 – требование к документу – предоставляется копия документа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pacing w:val="2"/>
          <w:sz w:val="28"/>
        </w:rPr>
        <w:t>РПГУ – способ подачи документа – Региональный портал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4) ЕПГУ – способ подачи – Единый портал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/>
      </w:pPr>
      <w:r>
        <w:rPr>
          <w:color w:val="000000"/>
          <w:spacing w:val="2"/>
          <w:sz w:val="28"/>
        </w:rPr>
        <w:t>4) Почта – способ подачи документа  –  посредством почтовой связи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</w:rPr>
        <w:t>5) Администрация – способ подачи документа – Администрация.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Начальник управления архитектуры 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>и градостроительства – главный архитектор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Туапсинского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М.В. Воронков</w:t>
      </w:r>
    </w:p>
    <w:p>
      <w:pPr>
        <w:pStyle w:val="Normal"/>
        <w:widowControl w:val="false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https://tuapse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30:00Z</dcterms:created>
  <dc:creator>Nikita</dc:creator>
  <dc:description/>
  <cp:keywords/>
  <dc:language>en-US</dc:language>
  <cp:lastModifiedBy>UserAli</cp:lastModifiedBy>
  <dcterms:modified xsi:type="dcterms:W3CDTF">2025-12-19T11:2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